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046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426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188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8580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767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322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051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832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878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095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316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8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80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364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9192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611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826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