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758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71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118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378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209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915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584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686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730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585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000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398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707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569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310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