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942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558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179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028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502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825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681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383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809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907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434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972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286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