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546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609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28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13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183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56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13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54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96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14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82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4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61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371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60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9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064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