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148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026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751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548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854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01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19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962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192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903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744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42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235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691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593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