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4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2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306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88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043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764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78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88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54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222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6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40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896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