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1786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675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1291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148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62180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44448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79004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09696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21989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94036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03711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57350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25529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23751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19951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28994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40393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