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575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578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67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72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60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227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99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57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77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480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19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560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24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39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