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0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2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59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77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50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47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35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82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452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28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9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1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9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