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543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48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6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370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36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24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763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541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54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598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143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78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02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73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948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385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688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