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4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95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031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66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47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82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180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50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61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311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77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966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06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83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42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