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08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515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329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120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04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91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611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183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13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14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6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423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57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