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68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3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70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3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61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09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69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20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2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1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59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55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58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43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3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62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50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