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68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36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112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99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60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649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6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419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294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28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268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3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47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22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67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