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456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290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953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06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052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227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874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678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16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464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07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28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790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