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049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2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372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784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953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901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017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068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770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000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659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379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022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500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407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609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567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