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09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908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27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8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992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72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65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5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26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69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0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69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43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0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85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