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205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578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925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814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870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472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692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912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16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826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197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529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236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