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7563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5777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8053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7247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7110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7088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7065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1320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4250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75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959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108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5748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8252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2455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1114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3746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