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97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71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794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6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01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92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439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71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69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988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940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48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36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82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5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