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81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529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33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03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71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10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560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16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77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522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66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39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08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