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21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49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592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2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5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92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21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18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55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76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53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5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50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49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68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03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64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