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0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79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87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90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01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50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32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3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55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48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0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6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95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879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2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