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15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68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354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3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57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86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986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89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089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184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20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2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84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