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33624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66961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76375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51373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76325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49055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03794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03862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56327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37727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91127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72258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95336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43506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95422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10113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58937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