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429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457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500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031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562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487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271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191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142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296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417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337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260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678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613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