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6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54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76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66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202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81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01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88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547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29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806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45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7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