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9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431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82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748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097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47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47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42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715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83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79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4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1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89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57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28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10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