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24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73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45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65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23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204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70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220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82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904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374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6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815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40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47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