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5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09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2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93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34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89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99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315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59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64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6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92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