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028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684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102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891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87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051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582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637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267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112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136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076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62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267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481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299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602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