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64763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40642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87180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44485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58419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72488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27028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03405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48665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97298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51302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00460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09322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61564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0267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