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06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114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633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46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176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682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553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443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68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021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719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575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567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