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48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149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445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432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352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172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791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56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315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91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231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299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480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765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954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355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431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