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75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4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97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2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45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78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202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58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86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0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7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40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1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96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71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