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71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25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511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763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5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390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49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80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42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63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92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6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61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