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99611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3539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83069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9609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359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82722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6972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92468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86102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33297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33208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10779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69253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19111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93155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0021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16504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