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397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212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945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021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940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479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720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891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720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051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821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564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843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626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65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