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5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78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70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144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74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60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72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55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53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66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4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65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279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