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773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592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188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868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550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923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256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906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84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302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24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710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587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097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768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633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422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