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61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71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64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963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12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11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460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840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00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509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85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15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840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61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406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