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02424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28368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61361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90449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93605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2044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88355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91616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71799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95589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59742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87834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23607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