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36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03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506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31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69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83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1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243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66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14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1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70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91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16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80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23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