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635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885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916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233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490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519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185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482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092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997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740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600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971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910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347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