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83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45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65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528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675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578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712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181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798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28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23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8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097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