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0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9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172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0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92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344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98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9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55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335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6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8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52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32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42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5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937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