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902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570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60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790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517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233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9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423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034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168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812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164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05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144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