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4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39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07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96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47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299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0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079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73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77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4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3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87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