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4768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622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8246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8676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714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273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933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3952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77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3774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54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315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1801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393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4126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124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2139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