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401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969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994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802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54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810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493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333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965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443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132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095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843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081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280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